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649943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08489145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28938367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683483945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72267078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420265150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80509218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917588438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672840849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813717275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998295379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578695657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